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280" w:after="200"/>
        <w:rPr/>
      </w:pPr>
      <w:r>
        <w:rPr/>
        <w:t>PIANO DI STUDIO DELLA DISCIPLINA</w:t>
      </w:r>
    </w:p>
    <w:tbl>
      <w:tblPr>
        <w:tblW w:w="9464" w:type="dxa"/>
        <w:jc w:val="left"/>
        <w:tblInd w:w="-113" w:type="dxa"/>
        <w:tblLayout w:type="fixed"/>
        <w:tblCellMar>
          <w:top w:w="0" w:type="dxa"/>
          <w:left w:w="108" w:type="dxa"/>
          <w:bottom w:w="0" w:type="dxa"/>
          <w:right w:w="108" w:type="dxa"/>
        </w:tblCellMar>
      </w:tblPr>
      <w:tblGrid>
        <w:gridCol w:w="2518"/>
        <w:gridCol w:w="3686"/>
        <w:gridCol w:w="3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Verdana" w:ascii="Verdana" w:hAnsi="Verdana"/>
                <w:iCs/>
                <w:sz w:val="21"/>
                <w:szCs w:val="21"/>
              </w:rPr>
              <w:t>UDA1 (20 ore) – Competenz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Sviluppare interfacce web, realizzare pagine web dinamiche, sviluppare programmi web lato client e lato server</w:t>
            </w:r>
          </w:p>
          <w:p>
            <w:pPr>
              <w:pStyle w:val="Normal"/>
              <w:spacing w:before="0" w:after="120"/>
              <w:rPr>
                <w:rFonts w:ascii="Verdana" w:hAnsi="Verdana" w:eastAsia="Times New Roman" w:cs="Verdana"/>
                <w:iCs/>
                <w:sz w:val="21"/>
                <w:szCs w:val="21"/>
              </w:rPr>
            </w:pPr>
            <w:r>
              <w:rPr>
                <w:rFonts w:eastAsia="Verdana" w:cs="Verdana" w:ascii="Verdana" w:hAnsi="Verdana"/>
                <w:iCs/>
                <w:sz w:val="21"/>
                <w:szCs w:val="21"/>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Internet e l’architettura client/server, il browser, siti e portali, i motori di ricerca e i metatag, HTML, moduli  e FORM, JAVASCRIPT, PHP e HTML, PHP e FORM, strutture di selezione in JAVASCRIPT ed un esempio in PH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Distinguere tra linguaggi lato client e lato server, codificare pagine web dinamiche con utilizzo di moduli di raccolta dati per l’invio al server web, controllare la completezza e correttezza dei dati mediante programmi JAVASCRIPT, codificare pagine dinamiche con javascript ed elaborazioni  lato client, elaborazioni lato server con costruzione di  pagine dinamiche in PHP a titolo esemplificativ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Verdana" w:ascii="Verdana" w:hAnsi="Verdana"/>
                <w:iCs/>
                <w:sz w:val="21"/>
                <w:szCs w:val="21"/>
              </w:rPr>
              <w:t>UDA2 (10 ore) – Competenz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Utilizzare Internet e le reti LAN,  essere consapevoli del ruolo delle ICT e di Internet nelle organizzazioni aziendali, essere consapevoli delle problematiche inerenti l’utilizzo e lo sviluppo di applicazioni web e l’utilizzo delle infrastrutture di rete</w:t>
            </w:r>
          </w:p>
          <w:p>
            <w:pPr>
              <w:pStyle w:val="Normal"/>
              <w:spacing w:before="120" w:after="120"/>
              <w:rPr>
                <w:rFonts w:ascii="Verdana" w:hAnsi="Verdana" w:eastAsia="Times New Roman" w:cs="Verdana"/>
                <w:iCs/>
                <w:sz w:val="18"/>
                <w:szCs w:val="18"/>
              </w:rPr>
            </w:pPr>
            <w:r>
              <w:rPr>
                <w:rFonts w:eastAsia="Times New Roman" w:cs="Verdana" w:ascii="Verdana" w:hAnsi="Verdana"/>
                <w:iCs/>
                <w:sz w:val="18"/>
                <w:szCs w:val="18"/>
              </w:rPr>
              <w:t xml:space="preserve">(con ripresa degli ultimi  argomenti dell’anno precedent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La comunicazione tra elaboratori, l’organizzazione fisica delle reti, il modello ISO/OSI, l’organizzazione di Internet e la architettura client/server, l’evoluzione, il protocollo TCP/IP, i servizi di Internet, http e FTP, le reti LAN, Intranet ed Extranet, pubblicare in Internet, i linguaggi lato server, la progettazione di applicazioni web, web server, application 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Riconoscere i meccanismi logici sottesi al funzionamento della rete, riconoscere il ruolo dei differenti apparati hardware ed il ruolo dei protocolli,  pubblicare sul web, installare un web server sul proprio PC, utilizzare i comandi di windows per monitorare il funzionamento delle reti Intranet, riconoscere i diversi servizi offerti dalle aziende che offrono soluzioni informatiche sul web</w:t>
            </w:r>
          </w:p>
        </w:tc>
      </w:tr>
    </w:tbl>
    <w:p>
      <w:pPr>
        <w:pStyle w:val="Normal"/>
        <w:rPr/>
      </w:pPr>
      <w:r>
        <w:br w:type="page"/>
      </w:r>
      <w:r>
        <w:rPr/>
      </w:r>
    </w:p>
    <w:tbl>
      <w:tblPr>
        <w:tblW w:w="9605" w:type="dxa"/>
        <w:jc w:val="left"/>
        <w:tblInd w:w="-113" w:type="dxa"/>
        <w:tblLayout w:type="fixed"/>
        <w:tblCellMar>
          <w:top w:w="0" w:type="dxa"/>
          <w:left w:w="108" w:type="dxa"/>
          <w:bottom w:w="0" w:type="dxa"/>
          <w:right w:w="108" w:type="dxa"/>
        </w:tblCellMar>
      </w:tblPr>
      <w:tblGrid>
        <w:gridCol w:w="2376"/>
        <w:gridCol w:w="3969"/>
        <w:gridCol w:w="32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Verdana" w:ascii="Verdana" w:hAnsi="Verdana"/>
                <w:iCs/>
                <w:sz w:val="21"/>
                <w:szCs w:val="21"/>
              </w:rPr>
              <w:t>UDA3 (15 ore) – Competenz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Gestire un database relazionale ed essere in grado di modificarlo e ampliarlo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cetti di database e DBMS, caratteristiche dei database relazionali e funzionalità, Microsoft Access ed operazioni possibili, importazione ed esport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Realizzare un database con Microsoft Access, impostare le relazioni, riconoscere l’importanza dell’integrità di dati e relazioni, applicare i vincoli adeguati al contesto, realizzare applicazioni che includano query, maschere e report, ampliare un modello logico esistente, importare ed esportare tabelle e que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Verdana" w:ascii="Verdana" w:hAnsi="Verdana"/>
                <w:iCs/>
                <w:sz w:val="21"/>
                <w:szCs w:val="21"/>
              </w:rPr>
              <w:t>UDA4 (35 ore) – Competenz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pplicare procedure adeguate per la progettazione di un database, sviluppare query SQ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I sistemi EDP, l’evoluzione con le basi di dati, architettura di un DBMS, linguaggi ed utenti, la sicurezza, le fasi della progettazione di un database, il modello concettuale E/R, entità ed associazioni, il modello logico relazionale, le operazioni relazionali, la normalizzazione, il linguaggio SQL, l’istruzione SELECT, ordinamenti e raggruppamenti, le istruzioni INSERT, UPDATE e DELET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Produrre uno schema concettuale utilizzando il modello E/R,derivare il modello logico dal modello E/R, riconoscere le tabelle che violano le regole di normalizzazione, distinguere e riconoscere i differenti tipi di operazioni relazionali, distinguere le differenti tipologie di comandi SQL, estrarre ed aggregare dati codificando query in SQL, inserire, modificare e cancellare dati con comandi SQL </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UDA5 (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rHeight w:val="44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Interpretare i sistemi aziendali nei loro modelli, processi e flussi informativi, redigere modelli concettuali dei database aziendali in contesti noti,  interpretare le richieste di ampliamenti ed adeguamenti del sistema informativo aziendale approntando le soluzion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La gestione del magazzino, la gestione dei mutui, la gestione degli ordini verso i client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Rappresentare i dati mediante il modello E/R, derivare il modello logico, realizzare le operazioni richieste interpretando le specifiche attraverso la codifica di query SQL in MS_ACCESS (ed eventualmente anche in MySQL e PHP realizzando pagine dinamiche a titolo esemplificativo). </w:t>
            </w:r>
          </w:p>
          <w:p>
            <w:pPr>
              <w:pStyle w:val="Normal"/>
              <w:spacing w:before="120" w:after="120"/>
              <w:rPr>
                <w:rFonts w:eastAsia="Times New Roman"/>
              </w:rPr>
            </w:pPr>
            <w:r>
              <w:rPr>
                <w:rFonts w:eastAsia="Verdana" w:cs="Verdana" w:ascii="Verdana" w:hAnsi="Verdana"/>
                <w:iCs/>
                <w:sz w:val="21"/>
                <w:szCs w:val="21"/>
              </w:rPr>
              <w:t xml:space="preserve"> </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2660"/>
        <w:gridCol w:w="3969"/>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Verdana" w:ascii="Verdana" w:hAnsi="Verdana"/>
                <w:iCs/>
                <w:sz w:val="21"/>
                <w:szCs w:val="21"/>
              </w:rPr>
              <w:t>UDA6 (20 ore) – Competenz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Saper riconoscere le differenti topologie di reti e i differenti apparati fisici ad essi connessi, riconoscere le differenti tipologie di reti wireless, riconoscere l’importanza delle infrastrutture di rete nella comunicazione aziendale, mettere in atto strategie e comportamenti atti a salvaguardare la sicurezza dei sistemi informatici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L’organizzazione delle reti, la classificazione in base alla distanza, le topologie fisiche, le topologie logiche, gli apparati di rete, differenti scenari di reti LAN, il wireless satellitare, le reti senza fili, le reti Wifi e loro classificazione, la telefonia cellulare e Internet, le reti wireless domestiche, la sicurezza dei sistemi informatici, backup e restore, controllo degli accessi, la crittografia, criptare e decriptare, la storia dei codici, la crittografia asimmetrica, la firma digit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Riconoscere le diverse tipologie di reti cablate e wireless, effettuare una prima diagnostica in caso di malfunzionamenti utilizzando comandi windows e programmi freeware ad hoc, configurare una rete wireless domestica, essere consapevoli dell’utilità di effettuare regolari backup, applicare comportamenti che non mettano a rischio la sicurezza e l’integrità del software e dei dati, siano essi  personali che aziendal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Verdana" w:ascii="Verdana" w:hAnsi="Verdana"/>
                <w:iCs/>
                <w:sz w:val="21"/>
                <w:szCs w:val="21"/>
              </w:rPr>
              <w:t xml:space="preserve">UDA7 (10 or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Conoscenz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Abilità</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 xml:space="preserve">Utilizzare i servizi di Internet e del web 2.0 nell’attività di studio e approfondimento disciplinare, promuovere l’utilizzo delle ICT e della comunicazione integrata nei sistemi informativi aziendali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Evoluzione del www, il web 2.0, siti statici e dinamici, Blog e Forum, WiKi, Social network, C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Times New Roman" w:cs="Verdana"/>
                <w:iCs/>
                <w:sz w:val="21"/>
                <w:szCs w:val="21"/>
              </w:rPr>
            </w:pPr>
            <w:r>
              <w:rPr>
                <w:rFonts w:eastAsia="Times New Roman" w:cs="Verdana" w:ascii="Verdana" w:hAnsi="Verdana"/>
                <w:iCs/>
                <w:sz w:val="21"/>
                <w:szCs w:val="21"/>
              </w:rPr>
              <w:t>Essere consapevoli delle potenzialità del web 2.0 per se stessi e per l’impresa, essere consapevoli dei vantaggi e degli svantaggi della comunicazione globale</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eastAsia="Times New Roman" w:cs="Verdana"/>
          <w:iCs/>
          <w:sz w:val="21"/>
          <w:szCs w:val="21"/>
        </w:rPr>
      </w:pPr>
      <w:r>
        <w:rPr>
          <w:rFonts w:eastAsia="Times New Roman" w:cs="Verdana" w:ascii="Verdana" w:hAnsi="Verdana"/>
          <w:iCs/>
          <w:sz w:val="21"/>
          <w:szCs w:val="21"/>
        </w:rPr>
        <w:t>CLIL  (in via sperimentale e riguarderà una parte del monte ore programmato per le unità didattiche)</w:t>
      </w:r>
    </w:p>
    <w:p>
      <w:pPr>
        <w:pStyle w:val="Normal"/>
        <w:rPr>
          <w:rFonts w:ascii="Verdana" w:hAnsi="Verdana" w:eastAsia="Times New Roman" w:cs="Verdana"/>
          <w:iCs/>
          <w:sz w:val="21"/>
          <w:szCs w:val="21"/>
        </w:rPr>
      </w:pPr>
      <w:r>
        <w:rPr>
          <w:rFonts w:eastAsia="Times New Roman" w:cs="Verdana" w:ascii="Verdana" w:hAnsi="Verdana"/>
          <w:iCs/>
          <w:sz w:val="21"/>
          <w:szCs w:val="21"/>
        </w:rPr>
      </w:r>
    </w:p>
    <w:p>
      <w:pPr>
        <w:pStyle w:val="Normal"/>
        <w:rPr>
          <w:rFonts w:ascii="Verdana" w:hAnsi="Verdana" w:eastAsia="Times New Roman" w:cs="Verdana"/>
          <w:iCs/>
          <w:sz w:val="21"/>
          <w:szCs w:val="21"/>
        </w:rPr>
      </w:pPr>
      <w:r>
        <w:rPr>
          <w:rFonts w:eastAsia="Times New Roman" w:cs="Verdana" w:ascii="Verdana" w:hAnsi="Verdana"/>
          <w:iCs/>
          <w:sz w:val="21"/>
          <w:szCs w:val="21"/>
        </w:rPr>
        <w:t xml:space="preserve">Mettere in grado gli studenti di esprimere sia oralmente che attraverso produzione scritta, le loro conoscenze in un modulo significativo del programma.  </w:t>
      </w:r>
    </w:p>
    <w:p>
      <w:pPr>
        <w:pStyle w:val="Normal"/>
        <w:rPr>
          <w:rFonts w:ascii="Verdana" w:hAnsi="Verdana" w:eastAsia="Times New Roman" w:cs="Verdana"/>
          <w:iCs/>
          <w:sz w:val="21"/>
          <w:szCs w:val="21"/>
        </w:rPr>
      </w:pPr>
      <w:r>
        <w:rPr>
          <w:rFonts w:eastAsia="Times New Roman" w:cs="Verdana" w:ascii="Verdana" w:hAnsi="Verdana"/>
          <w:i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it-IT" w:bidi="hi-IN"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tLeast" w:line="10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6:54:00Z</dcterms:created>
  <dc:creator>Daniela Lino</dc:creator>
  <dc:description/>
  <cp:keywords/>
  <dc:language>en-US</dc:language>
  <cp:lastModifiedBy>anna</cp:lastModifiedBy>
  <cp:lastPrinted>2014-11-16T19:13:00Z</cp:lastPrinted>
  <dcterms:modified xsi:type="dcterms:W3CDTF">2014-11-18T16:56:00Z</dcterms:modified>
  <cp:revision>3</cp:revision>
  <dc:subject/>
  <dc:title>Ministero dell’Istruzione, dell’Università e della Ricerca</dc:title>
</cp:coreProperties>
</file>